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дыгейское УФАС России объявляет конкурс на замещение вакантной должност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Республике Адыгея объявляет конкурс на замещение вакантной должности:ведущий специалист-эксперт.В конкурсе могут принять участие лица,    имеющие:-российское гражданство;-высшее юридическое;-    без предъявления требований к стажу.Желающим принять участие в конкурсе необходимо подать заявление на имя руководителя Управления Федеральной антимонопольной службы по Республике Адыгея,    по адресу:    г.Майкоп,    ул.Ленина,40,    представить документы в соответствии с п.7    Положения о конкурсе на замещение вакантной должности государственной гражданской службы,    утвержденного Указом Президента Российской Федерации 01.02.2005г.    .Документы для участия в конкурсе принимаются 03    октября 23    октября 2012    года по адресу:    г.Майкоп,    ул.Ленина,40.,    кабинет .По своему усмотрению можно предъявить другие документы или их нотариально заверенные копии,    характеризующие профессиональную подготовку.Подробную информацию о конкурсе можно получить:По телефонам Управления:    (код)    8772    ,57-09-57,    Факс -57-05-22.Электронный адрес Управления:    to01@fas.gov.ruДата открытия вакансии:3    октября 2012Отдел:Отдел контроля размещения государственного заказа и антимонопольного контроля органов власт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0-04    12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