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уководитель Адыгейского УФАС России Аслан Кубашичев удостоен завания "Почетный работник антимонопольных органов России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2    сентября 2012    года руководитель Федеральной антимонопольной службы Игорь Артемьев,    в рамках проведения расширенного заседания коллегии ФАС России,    поздравил руководителей и заместителей руководителей территориальных органов ФАС России и вручил правительственные награды,    также заслуги некоторых коллег были отмечены званием «Почетный работник антимонопольных органов России».</w:t>
        <w:br/>
        <w:t>Благодарность Правительства РФ получили:</w:t>
        <w:br/>
        <w:t>Кубасаев Кубасай Магомедович -    руководитель Дагестанского УФАС России</w:t>
        <w:br/>
        <w:t>Борисов Вечеслав Аркадьевич – руководитель Чувашского УФАС России</w:t>
        <w:br/>
        <w:t>Дудина Юлия Анатольевна – заместитель руководителя – начальник отдела Башкортостанского УФАС России</w:t>
        <w:br/>
        <w:t>Крайнова Ирина Петровна – заместитель руководителя Амурского УФАС России</w:t>
        <w:br/>
        <w:t>Лужбин Евгений Львович – заместитель руководителя Красноярского УФАС России</w:t>
        <w:br/>
        <w:t>Окшин Владимир Васильевич – руководитель Оренбургского УФАС России</w:t>
        <w:br/>
        <w:t>Харченко Олег Петрович – заместитель руководителя – начальник отдела Красноярского УФАС России</w:t>
        <w:br/>
        <w:t>Звания «Почетный работник антимонопольных органов России» удостоены:</w:t>
        <w:br/>
        <w:t>Баранов Игорь Васильевич -    руководитель Калужского УФАС России</w:t>
        <w:br/>
        <w:t>Боровков Александр Витальевич -    руководитель Ивановского УФАС России</w:t>
        <w:br/>
        <w:t>Галичина Людмила Николаевна -    заместитель руководителя управления – начальник отдела Челябинского УФАС России</w:t>
        <w:br/>
        <w:t>Игнатьев Юрий Алексеевич -    руководитель Якутского УФАС России</w:t>
        <w:br/>
        <w:t>Кубашичев Аслан Капланович -    руководитель Адыгейского УФАС России</w:t>
        <w:br/>
        <w:t>Кухарская Наталья Евгеньевна -    руководитель Кемеровского УФАС России</w:t>
        <w:br/>
        <w:t>Лучников Роман Валерьевич -    заместитель руководителя управления – начальник отдела Новгородского УФАС России</w:t>
        <w:br/>
        <w:t>Яковлева Татьяна Ивановна -    руководитель Амурского УФАС России</w:t>
        <w:br/>
        <w:t>Крылова Инна Александровна -    советник Административного управления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9-13    06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