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примет участие в обсуждении развития конкуренции стран Черного и Каспийского мор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-21    октября 2011    года в г.    Бухаресте (Румыния)    делегация Федеральной антимонопольной службы (ФАС России)    во главе с заместителем руководителя ведомства Анатолием Голомолзиным примет участие во встрече глав конкурентных ведомств стран Черного и Каспийского морей.</w:t>
        <w:br/>
        <w:br/>
        <w:t>В первый день мероприятия состоится «круглый стол»,    на котором Анатолий Голомолзин представит доклад о развитии конкурентного законодательства и правоприменения в Российской Федерации.</w:t>
        <w:br/>
        <w:br/>
        <w:t>Во второй день форума на конференции «Конкуренция в чувствительных секторах экономики» Анатолий Голомолзин выступит с оценкой конкуренции на социально-значимых рынках,    в частности нефти и нефтепродуктов,    электроэнергетики и связи в РФ.</w:t>
        <w:br/>
        <w:br/>
        <w:t>В форуме в Бухаресте планируется участие представителей конкурентных ведомств Армении,    Азербайджана,    Грузии,    Украины,    Узбекистана,    Болгарии,    Турции,    Республики Молдовы,    России,    Румынии,    Казахстана,    Киргизии,    Таджикистана,    а также Всемирного банка и др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0-19    15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