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есены изменения в правила технологического присоединения к электросетя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авительством Российской Федерации приняло постановление от 11    августа 2021    г.    № 1332    о совершенствовании правил технологического присоединения к электросетям,    которым внесены существенные изменения в  пункт 16.1    Правил технологического присоединения энергопринимающих устройств потребителей электрической энергии,    объектов по производству электрической энергии,    а также объектов электросетевого хозяйства,    принадлежащих сетевым организациям и иным лицам,    к электрическим сетям,    утвержденных постановлением Правительства Российской Федерации от 27    декабря 2004    г.    № 861.</w:t>
        <w:br/>
        <w:t>Постановлением установлен,    что теперь электросетевые организации должны протягивать кабель непосредственно к вводно-распределительному устройству (распределительному щиту).    До этого мероприятия по технологическому присоединению разрешалось проводить до границы земельного участка,    на котором располагается дом.    Это было чревато дополнительными расходами для застройщиков,    приводило к удорожанию жилья для граждан.</w:t>
        <w:br/>
        <w:t>Действие постановления распространяется на земельные участки,    предоставленные по договору о комплексном освоении территории.    Он заключается между и компанией,    планирующей строить жильё,    и местными властями по итогам аукциона на право аренды.</w:t>
        <w:br/>
        <w:t>Принятое решение сделает процедуру технологического подключения менее затратной,    позволит снизить стоимость строительства многоквартирных домов,    а значит,    позитивно повлияет на стоимость жилья на первичном рынк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01    08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