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Администрации муниципального образования «Теучежский район» выдано предупреждение</w:t>
      </w:r>
      <w:r>
        <w:rPr>
          <w:rFonts w:ascii="Times New Roman" w:hAnsi="Times New Roman"/>
          <w:b w:val="false"/>
          <w:sz w:val="28"/>
        </w:rPr>
        <w:br/>
      </w:r>
    </w:p>
    <w:p>
      <w:pPr>
        <w:pStyle w:val="Normal"/>
        <w:bidi w:val="0"/>
        <w:jc w:val="left"/>
        <w:rPr/>
      </w:pPr>
      <w:r>
        <w:rPr>
          <w:rFonts w:ascii="Times New Roman" w:hAnsi="Times New Roman"/>
          <w:sz w:val="24"/>
        </w:rPr>
        <w:t>ПРЕДУПРЕЖДЕНИЕ</w:t>
        <w:br/>
        <w:t>О ПРЕКРАЩЕНИИ ДЕЙСТВИЙ (БЕЗДЕЙСТВИЯ),</w:t>
        <w:br/>
        <w:t>КОТОРЫЕ СОДЕРЖАТ ПРИЗНАКИ НАРУШЕНИЯ АНТИМОНОПОЛЬНОГО ЗАКОНОДАТЕЛЬСТВА</w:t>
        <w:br/>
        <w:t>          </w:t>
        <w:br/>
        <w:t>На основании Приказа  от 19.07.2021г.    Управления Федеральной антимонопольной службы по Республике Адыгея (далее – Управление)    была проведена проверка соблюдения требований Федерального закона от 26.07.2006    -ФЗ «О защите конкуренции» (далее – Закон о защите конкуренции)    в отношении администрации муниципального образования «Теучежский район» (Республика Адыгея,    а.    Понежукай,    ул.    Октябрьская,    33).</w:t>
        <w:br/>
        <w:t>В соответствии с пунктом</w:t>
      </w:r>
      <w:r>
        <w:rPr>
          <w:rFonts w:ascii="Times New Roman" w:hAnsi="Times New Roman"/>
          <w:sz w:val="24"/>
        </w:rPr>
        <w:t xml:space="preserve">㺋 </w:t>
      </w:r>
      <w:r>
        <w:rPr>
          <w:rFonts w:ascii="Times New Roman" w:hAnsi="Times New Roman"/>
          <w:sz w:val="24"/>
        </w:rPr>
        <w:t>части</w:t>
      </w:r>
      <w:r>
        <w:rPr>
          <w:rFonts w:ascii="Times New Roman" w:hAnsi="Times New Roman"/>
          <w:sz w:val="24"/>
          <w:sz w:val="24"/>
          <w:rtl w:val="true"/>
        </w:rPr>
        <w:t>ف</w:t>
      </w:r>
      <w:r>
        <w:rPr>
          <w:rFonts w:ascii="Times New Roman" w:hAnsi="Times New Roman"/>
          <w:sz w:val="24"/>
          <w:sz w:val="24"/>
        </w:rPr>
        <w:t xml:space="preserve"> </w:t>
      </w:r>
      <w:r>
        <w:rPr>
          <w:rFonts w:ascii="Times New Roman" w:hAnsi="Times New Roman"/>
          <w:sz w:val="24"/>
        </w:rPr>
        <w:t>статьи</w:t>
      </w:r>
      <w:r>
        <w:rPr>
          <w:rFonts w:ascii="Times New Roman" w:hAnsi="Times New Roman"/>
          <w:sz w:val="24"/>
        </w:rPr>
        <w:t>㺗</w:t>
      </w:r>
      <w:r>
        <w:rPr>
          <w:rFonts w:ascii="Times New Roman" w:hAnsi="Times New Roman"/>
          <w:sz w:val="24"/>
        </w:rPr>
        <w:t>,    статьи</w:t>
      </w:r>
      <w:r>
        <w:rPr>
          <w:rFonts w:ascii="Times New Roman" w:hAnsi="Times New Roman"/>
          <w:sz w:val="24"/>
        </w:rPr>
        <w:t>㺙</w:t>
      </w:r>
      <w:r>
        <w:rPr>
          <w:rFonts w:ascii="Times New Roman" w:hAnsi="Times New Roman"/>
          <w:sz w:val="24"/>
        </w:rPr>
        <w:t>.4    Закона о защите конкуренции и в соответствии с Приказом Управления о проведении проверки от 19.07.2021г.     администрации муниципального образования «Теучежский район» было направлено требование о представлении документов (информации).</w:t>
        <w:br/>
        <w:t>В ходе проводимой плановой проверки администрации муниципального образования «Теучежский район» также изучено Постановление администрации муниципального образования «Теучежский район» от 17.09.2019     «О порядке размещения нестационарных торговых объектов на территории муниципального образования «Теучежский район».</w:t>
        <w:br/>
        <w:t>  В соответствии с пунктом 3.1.    Положения о порядке размещения нестационарных торговых объектов на территории муниципального образования «Теучежский район» в конкурсе на право предоставления права на размещение нестационарных торговых объектов вправе принимать участие индивидуальные предприниматели и юридические лица,    подавшие заявления о предоставлении права на размещение нестационарных торговых объектов.</w:t>
        <w:br/>
        <w:t>Вместе с тем,    в соответствии с Распоряжением Правительства РФ от 30    января 2021    г.    -р О мерах обеспечения продовольственной безопасности,    стимулирования предпринимательской активности и самозанятости граждан,    расширения возможностей сбыта продукции отечественных производителей товаров,    увеличения доходов и роста благосостояния граждан в целях обеспечения продовольственной безопасности,    стимулирования предпринимательской активности и самозанятости граждан,    расширения возможностей сбыта продукции отечественных производителей товаров,    увеличения доходов и роста благосостояния граждан в соответствии с пунктом 1    части 1    статьи 5    Федерального закона "Об основах государственного регулирования торговой деятельности в Российской Федерации":</w:t>
        <w:br/>
        <w:t>  Органам местного самоуправления в том числе рекомендовано:</w:t>
        <w:br/>
        <w:t>  -    оказывать содействие в получении юридическими и физическими лицами необходимого количества мест размещения нестационарных торговых объектов и объектов для осуществления развозной торговли,    торговых мест на ярмарках и розничных рынках;</w:t>
        <w:br/>
        <w:t>  -    обеспечить максимальную доступность торговых объектов для населения,    увеличение ассортимента и разнообразия товаров,    предлагаемых к реализации юридическими и физическими лицами;</w:t>
        <w:br/>
        <w:t>  -    содействовать открытию юридическими и физическими лицами новых торговых объектов всех форм торговли,    обращая особое внимание на необходимость увеличения количества ярмарок,    розничных рынков,    торговых мест на них,    мест размещения нестационарных торговых объектов и объектов для осуществления развозной торговли,    а также предоставления компенсационных мест для размещения таких торговых объектов;</w:t>
        <w:br/>
        <w:t>  -    обеспечить крестьянским (фермерским)    хозяйствам,    а также гражданам,    ведущим личное подсобное хозяйство,    занимающимся садоводством,    огородничеством,    осуществляющим заготовку пищевых лесных ресурсов,    возможность реализации указанной продукции в местах с высокой проходимостью,    специально отведенных органами местного самоуправления,    в том числе с использованием объектов для осуществления развозной торговли,    для чего обеспечить выделение необходимого количества мест для осуществления торговли.</w:t>
        <w:br/>
        <w:t> Деятельность по производству и переработке сельскохозяйственной продукции может осуществляться в форме личного подсобного хозяйства.    Такая деятельность в силу прямого указания закона не является предпринимательской.    Реализация гражданами,    ведущими личное подсобное хозяйство,    сельскохозяйственной продукции,    произведенной и переработанной при ведении личного подсобного хозяйства,    не является предпринимательской деятельностью и не облагается налогом (статья 217    Налогового Кодекса РФ).</w:t>
        <w:br/>
        <w:t>В соответствии с частью 4    статьи 2    Федерального закона «О личном подсобном хозяйстве» 07.07.2003 года -ФЗ реализация гражданами,    ведущими личное подсобное хозяйство,    сельскохозяйственной продукции,    произведенной и переработанной при ведении личного подсобного хозяйства,    не является предпринимательской деятельностью.</w:t>
        <w:br/>
        <w:t>Соответственно федеральными законами и нормативно–правовыми актами Российской Федерации физическим лицам дано право осуществлять торговую деятельность по реализации продукции с личного подсобного хозяйства на нестационарных торговых объектах.</w:t>
        <w:br/>
        <w:t>В соответствии с частью 1    статьи 15    Закона о защите конкуренции органам местного самоуправления,    иным осуществляющим функции указанных органов органам или организациям,    организациям,    участвующим в предоставлении государственных или муниципальных услуг,    а также государственным внебюджетным фондам,    Центральному банку Российской Федерации запрещается принимать акты и (или)    осуществлять действия (бездействие),    которые приводят или могут привести к недопущению,    ограничению,    устранению конкуренции.</w:t>
        <w:br/>
        <w:t>Согласно статье 15    Федерального закона от 28    декабря 2009    г.    -ФЗ "Об основах государственного регулирования торговой деятельности в Российской Федерации"    органам местного самоуправления,    иным осуществляющим функции указанных органов органам или организациям запрещается принимать акты и (или)    осуществлять действия (бездействие),    которые приводят или могут привести к установлению на товарном рынке правил осуществления торговой деятельности,    отличающихся от аналогичных правил,    установленных федеральными законами и иными нормативными правовыми актами Российской Федерации.</w:t>
        <w:br/>
        <w:t>При таких обстоятельствах действия администрации муниципального образования «Теучежский район» по ограничению физических лиц в праве участвовать в конкурсе на право размещения нестационарных торговых объектов,    могут содержать признаки нарушения части 1    статьи 15    Закона о защите конкуренции.</w:t>
        <w:br/>
        <w:t>В соответствии с частью 1    статьи 39.1    Закона о защите конкуренции,    в целях пресечения действий (бездействия),    которые приводят или могут привести к недопущению,    ограничению,    устранению конкуренции и (или)    ущемлению интересов других лиц (хозяйствующих субъектов)    в сфере предпринимательской деятельности либо ущемлению интересов неопределенного круга потребителей,    антимонопольный орган выдает хозяйствующему субъекту,    федеральному органу исполнительной власти,    органу государственной власти субъекта Российской Федерации,    органу местного самоуправления,    иным осуществляющим функции указанных органов органу или организации,    организации,    участвующей в предоставлении государственных или муниципальных услуг,    государственному внебюджетному фонду предупреждение в письменной форме о прекращении действий (бездействия),    об отмене или изменении актов,    которые содержат признаки нарушения антимонопольного законодательства,    либо об устранении причин и условий,    способствовавших возникновению такого нарушения,    и о принятии мер по устранению последствий такого нарушения (далее -    предупреждение).</w:t>
        <w:br/>
        <w:t>Частью 2    статьи 39.1    Закона о защите конкуренции установлено,    что Предупреждение выдается лицам,    указанным в части 1    настоящей статьи,    в случае выявления признаков нарушения в том числе статьи 15    настоящего Федерального закона.    Принятие антимонопольным органом решения о возбуждении дела о нарушении статьи 15    настоящего Федерального закона без вынесения предупреждения и до завершения срока его выполнения не допускается.</w:t>
        <w:br/>
        <w:t> Учитывая вышеизложенное,    на основании статьи 39.1    Закона о защите конкуренции,    Управление предупреждает администрацию муниципального образования «Теучежский район» о необходимости внесения изменения в Постановление администрации муниципального образования «Теучежский район» от 17.09.2019     «О порядке размещения нестационарных торговых объектов на территории муниципального образования «Теучежский район» предусматривающее возможность участие физических лиц в праве участвовать в конкурсе на право размещения нестационарных торговых объектов.</w:t>
        <w:br/>
        <w:t>Настоящее предупреждение подлежит исполнению в срок до 15.09.2021    г.</w:t>
        <w:br/>
        <w:t>О выполнении предупреждения сообщить в Управление в течении трех    дней со дня окончания срока,    установленного для его выполнения.</w:t>
        <w:br/>
        <w:t>Примечание.</w:t>
        <w:br/>
        <w:t>Согласно ч.    7    ст.    39.1    Закона о защите конкуренции,    при условии выполнения предупреждения дело о нарушении антимонопольного законодательства не возбуждается и лицо,    выполнившее предупреждение,    не подлежит административной ответственности за нарушение антимонопольного законодательства в связи с его устранением.</w:t>
        <w:br/>
        <w:t>В соответствии с ч.    8    ст.    39.1    Закона о защите конкуренции в случае невыполнения предупреждения в установленный срок при наличии признаков нарушения антимонопольного законодательства антимонопольный орган обязан принять решение о возбуждении дела о нарушении антимонопольного законодательства в срок,    не превышающий десяти рабочих дней со дня истечения срока,    установленного для выполнения предупреждения.</w:t>
        <w:br/>
        <w:t> </w:t>
        <w:br/>
      </w:r>
    </w:p>
    <w:p>
      <w:pPr>
        <w:pStyle w:val="Normal"/>
        <w:bidi w:val="0"/>
        <w:jc w:val="left"/>
        <w:rPr/>
      </w:pPr>
      <w:r>
        <w:rPr>
          <w:rFonts w:ascii="Times New Roman" w:hAnsi="Times New Roman"/>
          <w:b/>
          <w:sz w:val="24"/>
        </w:rPr>
        <w:t>2021-08-31    14:45:00</w:t>
      </w:r>
    </w:p>
    <w:sectPr>
      <w:type w:val="nextPage"/>
      <w:pgSz w:w="11906" w:h="16443"/>
      <w:pgMar w:left="1701" w:right="1701" w:gutter="0" w:header="0" w:top="56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