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Дневник.ру» и ПАО «Ростелеком» не нарушали статью 11    ФЗ «О защите конкуренции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Дело возбужденное Адыгейским УФАС России по признакам нарушения пункта 2    части 1    статьи 11    Федерального закона от 26.07.2006    -ФЗ «О защите конкуренции» в отношении ООО «Дневник.ру» и ПАО «Ростелеком»,    прекращено.</w:t>
        <w:br/>
        <w:t> </w:t>
        <w:br/>
        <w:t>Ниже,    можно ознакомиться с решением подробно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16    08:2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