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дыгейское УФАС России выявило нарушение антимонопольного законодательства при оказании в г.Майкопе похоронных услуг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ходе рассмотрения поступивших в Адыгейское УФАС России заявлений индивидуальных предпринимателей,    были установлены признаки нарушения части 1    статьи 15    Закона о защите конкуренции МКУ «Благоустройство» МО «Город Майкоп»,    в части внесения дополнения в заключенный договор с предпринимателем,     не относящегося к гарантированному перечню услуг по погребению в соответствии с Законом о погребении и похоронном деле,    что может повлечь ограничение конкуренции на рынке ритуальных услуг.</w:t>
        <w:br/>
        <w:t>МКУ «Благоустройство» МО «Город Майкоп» было выдано предписание об исключении из договора услуги,    не относящейся к гарантированному перечню услуг по погребению в соответствии с Законом о погребении и похоронном деле.</w:t>
        <w:br/>
        <w:t>Материалы дела будут переданы в прокуратуру г.Майкопа в связи с наличием в действиях МКУ «Благоустройство» МО «Город Майкоп» нарушения пунктов 1,2    статьи 9    Закона о погребении и похоронном деле,    в части не оказания гарантированного перечня услуг.</w:t>
        <w:br/>
        <w:t>В связи с наличием в действиях МКУ «Благоустройство» МО «Город Майкоп» нарушения части 1    статьи 15    Закона о защите конкуренции,    материалы дела будут переданы должностному лицу Управления,    для решения вопроса о возбуждении дела об административном правонарушении,    в соответствии с КоАП.</w:t>
        <w:br/>
        <w:t>Кроме того,    в ходе рассмотрения материалов дела было установлено нарушение действующего законодательства ГБУЗ РА «Адыгейское республиканское бюро судебно-медицинской экспертизы» в части предоставления платных ритуальных услуг,    не предусмотренных действующим законодательством.</w:t>
        <w:br/>
        <w:t>Поскольку вопросы предоставления бюджетным учреждением платных услуг,    не предусмотренных действующим законодательством не отнесены к компетенции и полномочиям антимонопольных органов,    материалы дела будут переданы в прокуратуру г.Майкопа.</w:t>
        <w:br/>
        <w:t>С решением можно ознакомиться ниж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9-17    08:3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