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дминистративная ответственность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уководитель Управления Федеральной антимонопольной службы по Республики Адыгея рассмотрел  дело об административном правонарушении,    возбужденное в отношении должностного лица МКУ «Благоустройство»,    признал его виновным в нарушении требований статьи 15    Закона о защите конкуренции,    в части необоснованного отказа индивидуальному предпринимателю в заключении договора на оказание услуг по приему жидких бытовых отходов,    ответственность за которое предусмотрена частью 1    статьи 14.9    КоАП РФ.</w:t>
        <w:br/>
        <w:t>Должностное лицо привлечено к административной ответственности в виде штрафа в размере 30    000    рублей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11    09:4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