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стоялись публичные обсуждения результатов правоприменительной практики Адыгейского УФАС России за IY    квартал 2018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онференц-зале Государственного казенного учреждения "Управление автомобильных дорог Республики Адыгея "АДЫГЕЯАВТОДОР",    под председательством руководителя Адыгейского УФАС России Аслана Кубашичева,    прошли публичные обсуждения результатов правоприменительной практики Управления за IY    квартал 2018    года и подведены итоги 2018    года в сфере антимонопольного,    рекламного законодательства,    законодательства о госзакупках и закона о торговле.В публичных обсуждениях приняли участие:    председатель комитета Государственного Совета -    Хасэ РА по строительству,    транспорту,    связи и ЖКХ,    председатель комитета по законодательству,    законности и вопросам местного самоуправления Государственного Совета-Хасэ Республики Адыгея,    Уполномоченный по защите прав предпринимателей в Республике Адыгея,    представитель Уполномоченного по правам человека в Республике Адыгея,    Общественной палаты РА,    председатель комитета Республики Адыгея по регулированию контрактной системы в сфере закупок,    органов исполнительной власти Республики Адыгея и местного самоуправления,    сетевых организаций,    средства массовой информации и т.д.Открывая мероприятие,    руководитель Адыгейского УФАС России Аслан Кубашичев отметил,    что антимонопольная служба является участником реформы контрольно-надзорной деятельности,    цель которой – уменьшить ущерб от нарушений антимонопольного законодательства и законодательства РФ в целом.    Также снизить административную нагрузку на бизнес и повысить качество контрольно-надзорных функций.Напомнил,    собравшимся о том,    что в целях реализации Национального плана развития конкуренции и внедрению Стандарта развития конкуренции в регионах в июле 2018    года ФАС России и Глава Республики Адыгея подписали соглашение о взаимодействии по реализации Национального плана развития конкуренции.В целях реализации основных направлений государственной политики по развитию конкуренции Указом № 618    поручено принять меры по внедрению антимонопольного компланса -    создание и организацию системы внутреннего обеспечения соответствия требованиям антимонопольного законодательства деятельности федеральных органов исполнительной власти.Довел до сведения собравшихся позицию ФАС России по организации антимонопольного комплаенса в органах государственной власти субъектов Российской Федерации.Доложил,    что за 2018    год рассмотрено более 400    административных дел,    оплачено штрафов на общую сумму более 5    миллионов рублей.Остановился на ситуации,    складывающейся на рынке нефтепродуктов в Республике Адыгея.    Были обсуждены и вопросы тарифного регулирования в т.ч.    и в сфере ЖКХ.Заместитель руководителя Аслан Женетль сделал доклад об итогах контроля соблюдения антимонопольного законодательства,    законодательства о госзакупках,    о рекламе за IY    квартал 2018    года,    об антимонопольных делах в отношении органов власти,    нарушениях в сфере технологического присоединения,    торгов.Вторая часть мероприятия прошла в форме диалога,    в ходе публичного обсуждения слушатели получили возможность задать интересующие вопросы и получить на них развернутые ответ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2-14    06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