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олее 500    тысяч рублей штрафа взыскало адыгейское управление ФАС в третьем квартале этого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нтроль госзаказа,    деятельности субъектов естественных монополий,    предоставления государственных и муниципальных преференций,    проведения торгов — эти и другие вопросы,    отнесенные к компетенции и полномочиям антимонопольных органов,    были в центре внимания участников публичных обсуждений результатов правоприменительной практики Адыгейского Управления Федеральной антимонопольной службы по РА за 3-й квартал года.</w:t>
        <w:br/>
        <w:t>Публичные обсуждения с анализом данной практики прошли под председательством руководителя Управления Аслана Кубашичева в рамках проекта приоритетной программы «Реформа контрольной и надзорной деятельности».    В ходе этих обсуждений также были рассмотрены вопросы антимонопольного законодательства,    контроля распределения государственного и муниципального имущества,    рекламы,    недобросовестной конкуренции,    деятельности органов власти.</w:t>
        <w:br/>
        <w:t>В третьем квартале текущего года Адыгейским УФАС России было рассмотрено более 100    различных жалоб и заявлений,    выдано 184    постановления об административных наказаниях.    За этот период сумма вынесенных штрафов,    подлежащих взысканию,    составила более 500    тыс.    рублей.    Общая сумма оплаченных штрафов достигла более 2    млн.    рублей,    остальные постановления находятся в стадии исполнения.</w:t>
        <w:br/>
        <w:t>Как отметил Аслан Кубашичев,    при реализации конкурентного права на территории региона Адыгейским УФАС России уделяется особое внимание рассмотрению жалоб и обращений хозяйствующих субъектов,    индивидуальных предпринимателей на действие предприятий,    занимающих доминирующее положение на товарных рынках региона.</w:t>
        <w:br/>
        <w:t>Под пристальным контролем антимонопольной службы также находятся органы исполнительной власти и местного самоуправления,    действия или бездействие которых приводят либо могут привести к ограничению конкуренции и негативно повлиять на развитие экономики республики.</w:t>
        <w:br/>
        <w:t>Основной целью проекта программы «Реформа контрольной и надзорной деятельности»,    в рамках которой проходили публичные обсуждения,    является снижение административной нагрузки на организации и граждан,    осуществляющих предпринимательскую деятельность,    внедрение системы предупреждения и профилактики коррупционных проявлений контрольно-надзорной деятельности,    повышение качества реализации полномочий этой деятельности на региональном и муниципальном уровне и т.д.</w:t>
        <w:br/>
        <w:t>В публичных обсуждениях приняли участие представители органов государственной власти региона,    органов местного самоуправления,    прокуратуры,    общественной палаты,    государственных органов,    осуществляющих контрольно-надзорную и закупочную деятельность.    В ходе обсуждений его участники получили возможность задать все интересующие их вопросы и получить развернутые ответ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30    08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