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СУД ПОДДЕРЖАЛ АДЫГЕЙСКОЕ УФАС В ДЕЛЕ О КАРТЕЛЬНОМ СГОВОРЕ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Арбитражный суд Республики Адыгея поддержал позицию Адыгейского УФАС России в деле об антиконкурентном соглашении (картеле)    между участниками электронного аукциона на право заключения контракта на поставку продуктов для нужд учреждений здравоохранения Республики Адыгея.Ранее в Адыгейское УФАС России поступила жалоба одного из участников данного аукциона о нарушении антимонопольного законодательства при проведении аукциона в электронной форме,    организованного Комитетом РА по регулированию контрактной системы в сфере закупок,    начальная (максимальная)    цена которого составляла более 4    млн.    рублей.Рассмотрев материалы дела,    специалисты Управления установили,    что к участию в аукционе были допущены 7    участников.    В ходе проведения аукциона,    двумя участниками поочередно в течение короткого промежутка времени подавались предложения,    в результате чего начальная (максимальная)    цена контракта была снижена на 61,37%.При таких обстоятельствах,    иные участники аукциона предложения о цене не делали,    так как цена была снижена до экономически необоснованной.Однако и сами оба участника,    предложившие наименьшую цену,    были отклонены в связи с несоответствием вторых частей их заявок требованиям,    установленным документацией об аукционе.    В итоге победителем был признан третий участник,    предложивший процент снижения всего в 3,69%    от начальной (максимальной)    цены контракта.Учитывая то обстоятельство,    что действия участников аукциона в непредставлении одних и тех же документов во вторых частях заявок,    осуществление их деятельности по фактически одному адресу,    идентичность первых частей заявок,    а именно:    одна дата и время их создания и вывода на печать,    а также подача демпинговых ценовых предложений по снижению начальной (максимальной)    цены контракта,    свидетельствуют о том что данные участники аукциона знали о действиях друг друга и устно согласовывали их с целью создания видимости конкурентной борьбы.Цель проведения аукциона – экономия бюджетных средств – не была достигнута,    поскольку согласованные действия трех лиц вывели из участников аукциона иные организации,    тем самым ограничив конкуренцию.Комиссией Адыгейского УФАС России действия трех лиц,    участвующих в данном электронном аукционе были признаны нарушившими пункт 2    части 1    статьи 11    ФЗ «О защите конкуренции».    В настоящее время к рассмотрению готовятся материалы об административном наказании данных участников аукциона.Победитель аукциона,    не согласившись с решением Управления,    обжаловал его в суд.Однако Арбитражный суд Республики Адыгея подтвердил законность и обоснованность решения,    вынесенного Адыгейским УФАС России,    оставив право обжаловать принятое судом решение в кассационном порядке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05-24    12:1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