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на торги по продаже недвижимого имущества будет рассмотрена Адыгейским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Республике Адыгея приняло к рассмотрению жалобу конкурсного управляющего ГППР «Краснооктябрьский» на неправомерные действия организатора торгов – конкурсного управляющего ЗАО «Ривагро» в связи с реализацией недвижимого имущества расположенного на земельных участках принадлежащих РФ,    на которых в том числе расположены объекты,    принадлежащие ГППР «Краснооктябрьский».На основании статьи 18.1    Федерального закона от 26.07.2006    № 135-ФЗ «О защите конкуренции» Адыгейское УФАС России выставляет требование организатору торгов – конкурсного управляющего ЗАО «Ривагро» о приостановлении торгов до рассмотрения жалобы по существу.Рассмотрение указанной жалобы состоится 11    декабря 2015    года в 11    часов 00    минут каб.     по адресу:    г.    Майкоп,    ул.Ленина,    4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09    12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