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22    сентября 2021    года      Адыгейское УФАС России проведет прием граждан в приемной Президента Российской Федераци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Пресс-служба Управления Федеральной антимонопольной службы по Республике Адыгея информирует жителей республики о том,    что 22    сентября 2021    года с 14:30    до 17:30    будет проведен личный прием граждан  в приемной Президента РФ в Республике Адыгея  руководителем Управления Асланом Хапачевым.</w:t>
        <w:br/>
        <w:t>Предварительная запись граждан производится по телефону 52-19-00    (прямой телефон приемной Президента РФ в РА)    или 57-05-22    (приемная УФАС по Республике Адыгея)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9-16    08:43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