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 поступлении жалобы ООО «Норма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м Федеральной антимонопольной службы по Республике Адыгея  принята  к рассмотрению жалоба ООО «Норма» (г.Екатеринбург)    на положения документации электронного аукциона на право заключения контракта на проведение капитального ремонта зданий и сооружений Филиала ФБУЗ «Центр гигиены и эпидемиологии в Республике Адыгея» в городе Адыгейске,    Теучежском и Тахтамукайском районах,    по адресу:    а.    Тахтамукай,    ул.    Адыгейская,    5    в 2021    году (извещение ).    Заказчик  -    ФБУЗ «Центр гигиены и эпидемиологии в Республике Адыгея».</w:t>
        <w:br/>
        <w:t>Рассмотрение Комиссией Адыгейского УФАС России по контролю в сфере закупок жалобы заявителя состоится в</w:t>
      </w:r>
      <w:r>
        <w:rPr>
          <w:rFonts w:ascii="Times New Roman" w:hAnsi="Times New Roman"/>
          <w:sz w:val="24"/>
        </w:rPr>
        <w:t>㺐</w:t>
      </w:r>
      <w:r>
        <w:rPr>
          <w:rFonts w:ascii="Times New Roman" w:hAnsi="Times New Roman"/>
          <w:sz w:val="24"/>
        </w:rPr>
        <w:t>:00    часов 21.09.2021г. по адресу:    г.Майкоп,    ул.    Ленина,    40    (каб.    ),    тел.57-05-22.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9-16    08:1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